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EBATE RUBRIC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</w:r>
    </w:p>
    <w:tbl>
      <w:tblPr>
        <w:tblW w:w="140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426"/>
        <w:gridCol w:w="2425"/>
        <w:gridCol w:w="2427"/>
        <w:gridCol w:w="2426"/>
        <w:gridCol w:w="2426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Criter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Master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Above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Approaches 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Below Standard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Argum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tremely thorough, well-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engages the interest of audience; response to rebuttal leaves no unanswered issues and resonates with the audien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successfully frames the issues; response to rebuttal summarizes many arguments made in the deb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outlines or lists issues and evidence but does not generate interest; response to rebuttal does not reflect remarks made during debate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mewhat 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minimally outlines issues; response to rebuttal briefly restates the ideas offered in the argu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s are unorganized, incomplete, or completely lacking in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and response to rebuttals do little more than state the position of the team</w:t>
            </w:r>
          </w:p>
        </w:tc>
      </w:tr>
      <w:tr>
        <w:trPr>
          <w:trHeight w:val="17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butt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concise, accurate, logical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ffectively challenges the arguments made by opponents with argument and eviden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accurate and generally concis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hallenges the arguments made by opponents; challenges are generally effectiv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most of the issues raised by opponents with generally accurat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ffers arguments, but no evidence, to counter the arguments made by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eems to be caught off-guard by opponents; offers tentative, somewhat accurate, but possibly vague or illogical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tempts to challenge arguments of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 unable to respond to issues raised by opponents in a meaningful or accurate way</w:t>
            </w:r>
          </w:p>
        </w:tc>
      </w:tr>
      <w:tr>
        <w:trPr>
          <w:trHeight w:val="2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use of historical evidence / content knowled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connections and interpretatio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basic and accurate understanding of the issues, events and facts relevant to the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e ability to make basic connections between facts and concep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generally accurate understanding of relevant issues, events and facts, but may exhibit minor confusion; seem to understand general ideas, but does not support their ideas with relevant facts; OR, seem to understand facts but are unable to connect them into coherent argum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n inadequate understanding of the history content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upports statements with vague or irrelevant information, or no information at all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hibits confidence, energy, and passion in the deb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ccesses prepared materials with ea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 Exhibits confidence and energy in the debate</w:t>
            </w:r>
          </w:p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- Uses prepared materials effective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ears nervous, yet somewhat conf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oes not distra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acks conf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istracts from quality of performa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little or no prepa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ails to maintain respectful tone</w:t>
            </w:r>
          </w:p>
        </w:tc>
      </w:tr>
    </w:tbl>
    <w:p>
      <w:pPr>
        <w:pStyle w:val="FreeForm"/>
        <w:ind w:left="5" w:right="0" w:hanging="0"/>
        <w:rPr>
          <w:sz w:val="28"/>
        </w:rPr>
      </w:pPr>
      <w:r>
        <w:rPr>
          <w:sz w:val="28"/>
        </w:rPr>
      </w:r>
    </w:p>
    <w:p>
      <w:pPr>
        <w:pStyle w:val="FreeFormA"/>
        <w:ind w:left="288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Adapted from Greece Central School District Debate Rubric at </w:t>
      </w:r>
      <w:hyperlink r:id="rId2">
        <w:r>
          <w:rPr>
            <w:rStyle w:val="InternetLink"/>
            <w:color w:val="000099"/>
            <w:sz w:val="20"/>
            <w:u w:val="single"/>
            <w:lang w:val="en-US"/>
          </w:rPr>
          <w:t>http://www.greece.k12.ny.us/instruction/ELA/6-12/Rubrics/Index.htm</w:t>
        </w:r>
      </w:hyperlink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ce.k12.ny.us/instruction/ELA/6-12/Rubrics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y Andrews</dc:creator>
  <dc:description/>
  <dc:language>en-US</dc:language>
  <cp:lastModifiedBy/>
  <cp:revision>0</cp:revision>
  <dc:subject/>
  <dc:title>Debate Rubric</dc:title>
</cp:coreProperties>
</file>